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846705000"/>
            <w:bookmarkStart w:id="2" w:name="__Fieldmark__0_1846705000"/>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1846705000"/>
            <w:bookmarkStart w:id="4" w:name="__Fieldmark__1_1846705000"/>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846705000"/>
            <w:bookmarkStart w:id="6" w:name="__Fieldmark__2_1846705000"/>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846705000"/>
            <w:bookmarkStart w:id="8" w:name="__Fieldmark__3_1846705000"/>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846705000"/>
            <w:bookmarkStart w:id="10" w:name="__Fieldmark__4_1846705000"/>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846705000"/>
            <w:bookmarkStart w:id="12" w:name="__Fieldmark__5_1846705000"/>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846705000"/>
            <w:bookmarkStart w:id="14" w:name="__Fieldmark__6_1846705000"/>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846705000"/>
            <w:bookmarkStart w:id="16" w:name="__Fieldmark__7_1846705000"/>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846705000"/>
            <w:bookmarkStart w:id="18" w:name="__Fieldmark__8_1846705000"/>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846705000"/>
            <w:bookmarkStart w:id="20" w:name="__Fieldmark__9_1846705000"/>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1846705000"/>
            <w:bookmarkStart w:id="25" w:name="__Fieldmark__10_1846705000"/>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846705000"/>
            <w:bookmarkStart w:id="27" w:name="__Fieldmark__11_1846705000"/>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846705000"/>
            <w:bookmarkStart w:id="29" w:name="__Fieldmark__12_1846705000"/>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846705000"/>
            <w:bookmarkStart w:id="31" w:name="__Fieldmark__13_1846705000"/>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846705000"/>
            <w:bookmarkStart w:id="33" w:name="__Fieldmark__14_1846705000"/>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846705000"/>
            <w:bookmarkStart w:id="35" w:name="__Fieldmark__15_1846705000"/>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1846705000"/>
      <w:bookmarkStart w:id="38" w:name="__Fieldmark__16_1846705000"/>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1846705000"/>
      <w:bookmarkStart w:id="40" w:name="__Fieldmark__17_1846705000"/>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22-06-24T13:00:00Z</cp:lastPrinted>
  <dcterms:modified xsi:type="dcterms:W3CDTF">2022-06-24T10:00:00Z</dcterms:modified>
  <cp:revision>54</cp:revision>
  <dc:subject/>
  <dc:title/>
</cp:coreProperties>
</file>